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-LIFT NIOSH Lifting Equation Calculator Version 1.0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Sysops who wish to distribute N-LIFT 1.0.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relea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 (Brief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-LIFT for Windows 1.0 &lt;ASP&gt; NIOSH Lifting Equation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 (Lo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-LIFT NIOSH Lifting Equation Calculator Version 1.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1/95. A concise and elegant calculator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fe lifting loads for manual material handling tasks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IOSH Recommended Weight Limit (RWL) and Lifting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). For factory managers, safety, human resources &amp; h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essionals, risk administrators, insurers &amp; engine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llent tool to assist in the control of esca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thcare, insurance, and workers' comp costs. Eas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derstand, N-LIFT provides complete online hel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lanations of all terms in the NIOSH equation. Auth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 ergonomics specialist, consulting engineer, ASP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istributing N-LIFT for any kind of remuner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ntact Production Technology at the address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ization. This authorization will automatical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ed members of the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P) and such distributors may begin offering N-L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. (However, Production Technology must st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ised so the distributor can be kept curren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 of N-LIF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is $39.00 US. Domestic shipping and hand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. Add $6.00 US for overseas sh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Technology</w:t>
        <w:tab/>
        <w:t>(813) 886-9463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24261</w:t>
        <w:tab/>
        <w:tab/>
        <w:tab/>
        <w:t>CIS: 76403,267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pa, FL 33623-4261</w:t>
        <w:tab/>
        <w:t>Internet: 76403.267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WW: http://www.protech-ie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